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36118778"/>
      <w:bookmarkStart w:id="1" w:name="__Fieldmark__0_63611877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6118778"/>
      <w:bookmarkStart w:id="3" w:name="__Fieldmark__1_63611877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36118778"/>
      <w:bookmarkStart w:id="5" w:name="__Fieldmark__2_63611877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36118778"/>
      <w:bookmarkStart w:id="7" w:name="__Fieldmark__3_63611877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36118778"/>
      <w:bookmarkStart w:id="9" w:name="__Fieldmark__4_63611877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36118778"/>
      <w:bookmarkStart w:id="11" w:name="__Fieldmark__5_63611877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36118778"/>
      <w:bookmarkStart w:id="13" w:name="__Fieldmark__6_63611877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6118778"/>
      <w:bookmarkStart w:id="15" w:name="__Fieldmark__7_63611877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36118778"/>
      <w:bookmarkStart w:id="17" w:name="__Fieldmark__8_63611877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36118778"/>
      <w:bookmarkStart w:id="19" w:name="__Fieldmark__9_63611877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36118778"/>
      <w:bookmarkStart w:id="21" w:name="__Fieldmark__10_63611877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36118778"/>
      <w:bookmarkStart w:id="23" w:name="__Fieldmark__11_63611877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36118778"/>
      <w:bookmarkStart w:id="25" w:name="__Fieldmark__12_63611877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36118778"/>
      <w:bookmarkStart w:id="27" w:name="__Fieldmark__13_63611877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36118778"/>
      <w:bookmarkStart w:id="29" w:name="__Fieldmark__14_63611877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36118778"/>
      <w:bookmarkStart w:id="31" w:name="__Fieldmark__15_63611877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36118778"/>
      <w:bookmarkStart w:id="33" w:name="__Fieldmark__16_63611877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36118778"/>
      <w:bookmarkStart w:id="35" w:name="__Fieldmark__17_63611877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36118778"/>
      <w:bookmarkStart w:id="37" w:name="__Fieldmark__18_63611877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36118778"/>
      <w:bookmarkStart w:id="39" w:name="__Fieldmark__19_63611877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36118778"/>
      <w:bookmarkStart w:id="41" w:name="__Fieldmark__20_63611877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36118778"/>
      <w:bookmarkStart w:id="43" w:name="__Fieldmark__21_63611877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36118778"/>
      <w:bookmarkStart w:id="45" w:name="__Fieldmark__22_63611877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36118778"/>
      <w:bookmarkStart w:id="47" w:name="__Fieldmark__23_63611877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36118778"/>
      <w:bookmarkStart w:id="49" w:name="__Fieldmark__24_63611877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36118778"/>
      <w:bookmarkStart w:id="51" w:name="__Fieldmark__25_63611877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36118778"/>
      <w:bookmarkStart w:id="53" w:name="__Fieldmark__26_63611877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36118778"/>
      <w:bookmarkStart w:id="55" w:name="__Fieldmark__27_63611877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36118778"/>
      <w:bookmarkStart w:id="57" w:name="__Fieldmark__28_63611877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36118778"/>
      <w:bookmarkStart w:id="59" w:name="__Fieldmark__29_63611877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36118778"/>
      <w:bookmarkStart w:id="61" w:name="__Fieldmark__30_63611877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36118778"/>
      <w:bookmarkStart w:id="63" w:name="__Fieldmark__31_63611877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36118778"/>
      <w:bookmarkStart w:id="65" w:name="__Fieldmark__32_63611877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36118778"/>
      <w:bookmarkStart w:id="67" w:name="__Fieldmark__33_63611877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36118778"/>
      <w:bookmarkStart w:id="69" w:name="__Fieldmark__34_63611877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36118778"/>
      <w:bookmarkStart w:id="71" w:name="__Fieldmark__35_63611877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636118778"/>
      <w:bookmarkStart w:id="73" w:name="__Fieldmark__36_63611877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